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关于报送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年度共青团基本信息采集系统数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及安庆市文明创建志愿者的通知</w:t>
      </w:r>
    </w:p>
    <w:p>
      <w:pPr>
        <w:pStyle w:val="Normal"/>
        <w:ind w:firstLine="115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团总支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为加强我校共青团工作的信息化建设，进一步做好我校共青团基本信息采集工作，同时支持安庆市做好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文明创建工作，增强广大团员的社会责任感和主人翁精神，积极引领广大团员践行“三修”，争做文明先锋，为我校和我市的文明创建积极贡献。现将具体事宜通知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学院将团干部信息和团员信息分别录入到《共青团基层组织基本信息采集模板》；不得对《团干部信息表》、《团员信息表》格式做任何修改，以保证数据库的信息获取。</w:t>
      </w:r>
    </w:p>
    <w:p>
      <w:pPr>
        <w:pStyle w:val="Normal"/>
        <w:widowControl/>
        <w:spacing w:lineRule="exact" w:line="5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认真做好信息录入工作，各学院团组织应重点做好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毕业离校的团员信息的整体移除和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新入校团员信息的整体录</w:t>
      </w:r>
      <w:r>
        <w:rPr>
          <w:rFonts w:ascii="仿宋_GB2312" w:hAnsi="仿宋_GB2312" w:eastAsia="仿宋_GB2312"/>
          <w:color w:val="000000"/>
          <w:kern w:val="0"/>
          <w:szCs w:val="21"/>
        </w:rPr>
        <w:t>入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工作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请各学院在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前将《共青团基层组织基本信息采集表》发送至潘娇电子政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各学院团总支结合团情教育，做好本次志愿者的动员和组织工作。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级新生原则上均为本次文明创建的志愿者，其他年级自愿参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团  委</w:t>
      </w:r>
    </w:p>
    <w:p>
      <w:pPr>
        <w:pStyle w:val="Normal"/>
        <w:ind w:firstLine="571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600" w:right="16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方正小标宋_GBK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14:00Z</dcterms:created>
  <dc:creator>User</dc:creator>
  <dc:description/>
  <cp:keywords/>
  <dc:language>en-US</dc:language>
  <cp:lastModifiedBy>User</cp:lastModifiedBy>
  <dcterms:modified xsi:type="dcterms:W3CDTF">2015-10-13T07:20:00Z</dcterms:modified>
  <cp:revision>3</cp:revision>
  <dc:subject/>
  <dc:title>关于报送2015年度共青团基本信息采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